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18160</wp:posOffset>
            </wp:positionH>
            <wp:positionV relativeFrom="paragraph">
              <wp:posOffset>-329565</wp:posOffset>
            </wp:positionV>
            <wp:extent cx="1036320" cy="12877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«Балтийский государственный технический универси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ЕНМЕХ» им. Д.Ф. Устино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Факультет И «Информационные и управляющие системы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И9 «Информатика и вычислительная техн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ГТУ.СМК-Ф-4.2-К5-0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Управление проектам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на тем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работка бюджета проекта: общая характеристика процесса, порядок формирования бюджета, резервы, базовый план по стоимости, требования к финансированию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истрант группы И9М31 </w:t>
      </w:r>
      <w:r>
        <w:rPr>
          <w:rFonts w:cs="Times New Roman" w:ascii="Times New Roman" w:hAnsi="Times New Roman"/>
          <w:b/>
          <w:sz w:val="28"/>
          <w:szCs w:val="28"/>
        </w:rPr>
        <w:t>Лисунова Ю.Б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Cs/>
          <w:sz w:val="28"/>
          <w:szCs w:val="28"/>
        </w:rPr>
        <w:t>Доктор экономических наук, професс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ешин А.И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: 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ись: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г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/>
      </w:pPr>
      <w:bookmarkStart w:id="0" w:name="__RefHeading___Toc516739342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-567" w:hanging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kern w:val="2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kern w:val="2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516739342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Оглавл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43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44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1.  Разработка бюджета реализации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45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1.1. Понятие капитального бюджета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46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1.2. Структура капитального бюджета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Разработка бюджета проект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48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2. Базовый план по стоимост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49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2.1 Входная информация для процесса оценки стоимост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50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2.2. Инструменты и методы, используемые для оценки стоимост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51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2.3. Выходы процесса стоимостной оценк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52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2.4. Разработка бюджета расходо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. Управление стоимостью проект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54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3. Схемы финансирования инвестиционных проектов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55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3.1. Характеристика основных схем финансировани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56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3.2. Финансирование инвестиционных проектов собственным капиталом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57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3.3. Финансирование проектов заемным капиталом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58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16739359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Список используемых источников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1" w:name="__RefHeading___Toc516739343"/>
      <w:bookmarkEnd w:id="1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ая деятельность предприятий в долгосрочной перспек</w:t>
        <w:softHyphen/>
        <w:t>тиве, обеспечение высоких темпов их развития и повышения конкурентоспособности в условиях перехода к рыночной экономике в значительной мере определяются уровнем их инвестиционной активности и диапазоном инвестиционной деятельности. Инвестиционные реше</w:t>
        <w:softHyphen/>
        <w:t>ния неразрывно связаны со всеми основными видами деятельности предприятия и всеми стадиями его жизненного цикла, направлены на реализацию его миссии и стратегии, формируют его перспективную организационную структуру и инвестиционную культур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е и практическое использование современных принципов, механизмов и методов эффек</w:t>
        <w:softHyphen/>
        <w:t>тивного управления инвестиционной деятельностью позволяет обес</w:t>
        <w:softHyphen/>
        <w:t>печить переход предприятий к новому качеству экономического раз</w:t>
        <w:softHyphen/>
        <w:t>вития в рыночных условиях. На большинстве предприятий единственным направлением инвестиционной деятельности является реальное инвестирование, успешная реализация которого во многом зависит от эффективной организации финансирования. Финансирование инвестиционных проектов должно быть организовано с учетом имеющихся у предприятия средств, заданных сроков, возможности привлечения паевого или акционерного капитала, кредитов банка, лизинга, селенга и д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данной работы – изучить организацию финансирования инвестиционных проектов на предприят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2" w:name="__RefHeading___Toc516739344"/>
      <w:bookmarkEnd w:id="2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1.  Разработка бюджета реализации проект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3" w:name="__RefHeading___Toc516739345"/>
      <w:bookmarkEnd w:id="3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1.1. Понятие капитального бюджета проекта</w:t>
      </w:r>
    </w:p>
    <w:p>
      <w:pPr>
        <w:pStyle w:val="Normal"/>
        <w:spacing w:lineRule="auto" w:line="240" w:before="20" w:after="280"/>
        <w:ind w:firstLine="5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реализации инвестиционного проекта в значитель</w:t>
        <w:softHyphen/>
        <w:t>ной мере определяется обоснованным планом финансирования отдель</w:t>
        <w:softHyphen/>
        <w:t>ных работ по его практическому осуществлению. Плановый финансовый документ, разрабатываемый в этих целях, носит название ''капитальный бюджет реализации инвестиционного проекта" (или просто ''капиталь</w:t>
        <w:softHyphen/>
        <w:t>ный бюджет проекта"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ый бюджет реализации инвестиционного проекта представляет собой одну из форм оперативного плана инвестици</w:t>
        <w:softHyphen/>
        <w:t>онной деятельности предприятия, отражающего объемы, сроки и источники финансирования отдельных видов работ, связанных с его осуществлением.</w:t>
      </w:r>
    </w:p>
    <w:p>
      <w:pPr>
        <w:pStyle w:val="Normal"/>
        <w:spacing w:lineRule="auto" w:line="240" w:before="20" w:after="280"/>
        <w:ind w:firstLine="5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капитального бюджета инвестиционного проекта на</w:t>
        <w:softHyphen/>
        <w:t>правлена на решение двух основных задач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пределение объема и структуры расходов по реализации инвестиционного проекта в разрезе отдельных этапов календарного пла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еспечение необходимого для покрытия этих расходов потока инвестиционных ресурсов в рамках общего объема средств, предназначенных для финансирования реализации инвестиционного проекта.</w:t>
      </w:r>
    </w:p>
    <w:p>
      <w:pPr>
        <w:pStyle w:val="Normal"/>
        <w:spacing w:lineRule="auto" w:line="240" w:before="280" w:after="280"/>
        <w:ind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ными предпосылками для разработки бюджета реализации инвестиционного проекта являю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алендарный план реализации инвестиционного проек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меты затрат на выполнение отдельных видов работ и приоб</w:t>
        <w:softHyphen/>
        <w:t>ретение сырья, материалов, механизмов и оборудования, раз</w:t>
        <w:softHyphen/>
        <w:t>работанные в разрезе отдельных функциональных блоков ка</w:t>
        <w:softHyphen/>
        <w:t>лендарного план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бщая стратегия и схема финансирования инвестиционного проек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едварительный график инвестиционного потока, составлен</w:t>
        <w:softHyphen/>
        <w:t>ный на этапе разработки бизнес-плана проек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финансовое состояние инвестора в текущем перио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процессов представлено на рис.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image.6.1"/>
      <w:bookmarkEnd w:id="4"/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Прямоугольник 2" descr="Связь процессов управления стоимостью проект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34205" cy="463042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ис.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ь процессов управления стоимостью проект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5" w:name="__RefHeading___Toc516739346"/>
      <w:bookmarkEnd w:id="5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1.2. Структура капитального бюджета проекта</w:t>
      </w:r>
    </w:p>
    <w:p>
      <w:pPr>
        <w:pStyle w:val="Normal"/>
        <w:spacing w:lineRule="auto" w:line="240" w:before="280" w:after="280"/>
        <w:ind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ый бюджет реализации инвестиционного проекта со</w:t>
        <w:softHyphen/>
        <w:t>стоит из двух разделов; 1) капитальные затраты; 2) поступление средств (инвестиционных ресурсов).</w:t>
      </w:r>
    </w:p>
    <w:p>
      <w:pPr>
        <w:pStyle w:val="Normal"/>
        <w:spacing w:lineRule="auto" w:line="240" w:before="280" w:after="280"/>
        <w:ind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питальные затраты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ют собой затраты на приобре</w:t>
        <w:softHyphen/>
        <w:t>тение долгосрочных активов, функционирующих на протяжении продолжительного периода с постепенной амортизацией стоимости. К капитальным затратам относят: первоначальную стоимость введен</w:t>
        <w:softHyphen/>
        <w:t>ных в строй зданий и сооружений (или поэтапные расходы по их соору</w:t>
        <w:softHyphen/>
        <w:t>жению); стоимость новых видов машин и механизмов; приобретаемое оборудование и инвентарь (кроме малоценного и быстроизнашивающегося); стоимость приобретаемых нематериальных активов (патентов, лицензий, ''ноу-хау" и т.п.), подлежащих постепенному списанию и т.п.</w:t>
      </w:r>
    </w:p>
    <w:p>
      <w:pPr>
        <w:pStyle w:val="Normal"/>
        <w:spacing w:lineRule="auto" w:line="240" w:before="280" w:after="280"/>
        <w:ind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планирования капитальных затрат является обеспечение реализации инвестиционного проекта в предусматриваемых строитель</w:t>
        <w:softHyphen/>
        <w:t>ных объемах, уровне технологии и технического оснащения при избе</w:t>
        <w:softHyphen/>
        <w:t>жании излишнего объема этих затрат.</w:t>
      </w:r>
    </w:p>
    <w:p>
      <w:pPr>
        <w:pStyle w:val="Normal"/>
        <w:spacing w:lineRule="auto" w:line="240" w:before="280" w:after="280"/>
        <w:ind w:firstLine="4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как объем и структура инвестиционных затрат предварительно определяются еще на стадии обоснования бизнес-плана инвестицион</w:t>
        <w:softHyphen/>
        <w:t xml:space="preserve">ного проекта, то процесс разработки раздел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''капитальные затраты"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а сводится обычно к четырем процедурам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ычленение из общего объема инвестиционных затрат, определенных бизнес-планом, той их доли, которая относится к рассмат</w:t>
        <w:softHyphen/>
        <w:t>риваемому текущему периоду (если продолжительность реализации инвестиционного проекта превышает один год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точнение объема инвестиционных затрат текущего периода с учетом корректив, внесенных подрядчиком в технологию работ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точнение объема и структуры инвестиционных затрат в связи с изменением индекса цен после утверждения показателей бизнес-плана проек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уточнение первоначального объема инвестиционных затрат с учетом резерва финансовых средств, предусмотренного в контракте с подрядчиком на покрытие непредвиденных расходов (в порядке внут</w:t>
        <w:softHyphen/>
        <w:t>реннего страхования инвестиционных рисков). Объем этого резерва при разработке капитального бюджета должен определяться с учетом только тех категорий затрат, которые вошли в первоначальную оценку инвестиционных рисков.</w:t>
      </w:r>
    </w:p>
    <w:p>
      <w:pPr>
        <w:pStyle w:val="Normal"/>
        <w:spacing w:lineRule="auto" w:line="240" w:before="280" w:after="280"/>
        <w:ind w:firstLine="4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тупление сред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разработке капитального бюджета включает планируемый поток инвестиционных ресурсов в разрезе от</w:t>
        <w:softHyphen/>
        <w:t>дельных источников; собственных средств инвестора (прибыли, аморти</w:t>
        <w:softHyphen/>
        <w:t>зационных отчислений, дохода от реализации выбывающего имущества и т.п.), привлекаемого паевого или акционерного капитала, кредитов банка, лизинга, селенга и т.п.</w:t>
      </w:r>
    </w:p>
    <w:p>
      <w:pPr>
        <w:pStyle w:val="Normal"/>
        <w:spacing w:lineRule="auto" w:line="240" w:before="280" w:after="280"/>
        <w:ind w:firstLine="4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 разработки раздела ''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тупление средств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а предусматривает обычно следующие процедуры:</w:t>
      </w:r>
    </w:p>
    <w:p>
      <w:pPr>
        <w:pStyle w:val="Normal"/>
        <w:spacing w:lineRule="auto" w:line="240" w:before="280" w:after="280"/>
        <w:ind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точнение общего объема поступления средств — этот пока</w:t>
        <w:softHyphen/>
        <w:t>затель должен корреспондировать с показателем общего объема ин</w:t>
        <w:softHyphen/>
        <w:t>вестиционных затрат по первому разделу бюджета;</w:t>
      </w:r>
    </w:p>
    <w:p>
      <w:pPr>
        <w:pStyle w:val="Normal"/>
        <w:spacing w:lineRule="auto" w:line="240" w:before="280" w:after="280"/>
        <w:ind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точнение структуры источников поступления средств (если меняется показатель общего их объема);</w:t>
      </w:r>
    </w:p>
    <w:p>
      <w:pPr>
        <w:pStyle w:val="Normal"/>
        <w:spacing w:lineRule="auto" w:line="240" w:before="280" w:after="280"/>
        <w:ind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еспечение стыковки объема поступления средств по отдель</w:t>
        <w:softHyphen/>
        <w:t>ным периодам формирования приходной части бюджета с объемом инвестиционных затрат, предусмотренных в отдельных периодах в со</w:t>
        <w:softHyphen/>
        <w:t>ответствии с календарным планом осуществления работ.</w:t>
      </w:r>
    </w:p>
    <w:p>
      <w:pPr>
        <w:pStyle w:val="Normal"/>
        <w:spacing w:lineRule="auto" w:line="240" w:before="280" w:after="280"/>
        <w:ind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же как и календарный план, капитальный бюджет разра</w:t>
        <w:softHyphen/>
        <w:t>батывается первоначально на предстоящий год в разрезе кварталов, а затем в рамках предстоящего квартала детализируется в разрезе месяцев.</w:t>
      </w:r>
    </w:p>
    <w:p>
      <w:pPr>
        <w:pStyle w:val="Normal"/>
        <w:spacing w:lineRule="auto" w:line="240" w:before="280" w:after="280"/>
        <w:ind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 капитального бюджета реализации инвестицион</w:t>
        <w:softHyphen/>
        <w:t>ного проекта может быть использован метод ''гибкого" его составле</w:t>
        <w:softHyphen/>
        <w:t>ния. Он предусматривает установление планируемых капитальных затрат не в твердо фиксируемых суммах, а в виде норматива расходов, ''при</w:t>
        <w:softHyphen/>
        <w:t>вязанных" к соответствующим объемным показателям инвестиционной деятельности. По инвестиционному циклу проекта, связанному со строи</w:t>
        <w:softHyphen/>
        <w:t>тельством объекта, таким показателем выступает обычно объем строи</w:t>
        <w:softHyphen/>
        <w:t>тельно-монтажных работ. Рассматриваемый метод разработки бюджета позволяет обеспечивать автоматическую его корректировку в зависи</w:t>
        <w:softHyphen/>
        <w:t>мости от реального объема деятельности по реализации инвестицион</w:t>
        <w:softHyphen/>
        <w:t>ного проекта.</w:t>
      </w:r>
    </w:p>
    <w:p>
      <w:pPr>
        <w:pStyle w:val="Normal"/>
        <w:spacing w:lineRule="auto" w:line="240" w:before="280" w:after="280"/>
        <w:ind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спользовании этого метода разработки капитального бюд</w:t>
        <w:softHyphen/>
        <w:t>жета реализации инвестиционных программ должен быть предусмот</w:t>
        <w:softHyphen/>
        <w:t>рен определенный резерв инвестиционных ресурсов на возможное повышение объема капитальных затрат (при ускорении строительно-монтажных работ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''гибкого" капитального бюджета в виде системы нор</w:t>
        <w:softHyphen/>
        <w:t>мативов затрат различного вида позволяет не только оперативно кор</w:t>
        <w:softHyphen/>
        <w:t>ректировать денежные потоки, но и осуществлять эффективную поли</w:t>
        <w:softHyphen/>
        <w:t>тику реализации инвестиционного проекта в текущем периоде.</w:t>
      </w:r>
    </w:p>
    <w:p>
      <w:pPr>
        <w:pStyle w:val="Heading1"/>
        <w:spacing w:lineRule="auto" w:line="240"/>
        <w:rPr/>
      </w:pPr>
      <w:bookmarkStart w:id="6" w:name="__RefHeading___Toc516739347"/>
      <w:r>
        <w:rPr>
          <w:rFonts w:cs="Times New Roman" w:ascii="Times New Roman" w:hAnsi="Times New Roman"/>
          <w:sz w:val="28"/>
          <w:szCs w:val="28"/>
        </w:rPr>
        <w:t>1.3. Разработка бюджета проекта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1"/>
        <w:rPr/>
      </w:pPr>
      <w:r>
        <w:rPr>
          <w:sz w:val="28"/>
          <w:szCs w:val="28"/>
        </w:rPr>
        <w:t>• </w:t>
      </w:r>
      <w:r>
        <w:rPr>
          <w:rStyle w:val="StrongEmphasis"/>
          <w:sz w:val="28"/>
          <w:szCs w:val="28"/>
        </w:rPr>
        <w:t>Приблизительная оценка затрат в порядке убывания.</w:t>
      </w:r>
      <w:r>
        <w:rPr>
          <w:sz w:val="28"/>
          <w:szCs w:val="28"/>
        </w:rPr>
        <w:t xml:space="preserve"> Назначение первоначальной оценки — определить целесообразность проведения работ проекта. Часто приходится исходить из суммы, которую выделяют на проект. Поэтому оцениваются только основные статьи расходов. В сущности, годовые и перспективные планы содержат приблизительные оценки бюджетов, а не точные, как хотелось бы многим.</w:t>
      </w:r>
    </w:p>
    <w:p>
      <w:pPr>
        <w:pStyle w:val="P1"/>
        <w:rPr/>
      </w:pPr>
      <w:r>
        <w:rPr>
          <w:sz w:val="28"/>
          <w:szCs w:val="28"/>
        </w:rPr>
        <w:t>• </w:t>
      </w:r>
      <w:r>
        <w:rPr>
          <w:rStyle w:val="StrongEmphasis"/>
          <w:sz w:val="28"/>
          <w:szCs w:val="28"/>
        </w:rPr>
        <w:t>Детальная проработка бюджета.</w:t>
      </w:r>
      <w:r>
        <w:rPr>
          <w:sz w:val="28"/>
          <w:szCs w:val="28"/>
        </w:rPr>
        <w:t xml:space="preserve"> Это расчет затрат по всем работам проекта на основе полной структурной схемы работ (см. главу 3).</w:t>
      </w:r>
    </w:p>
    <w:p>
      <w:pPr>
        <w:pStyle w:val="P1"/>
        <w:rPr/>
      </w:pPr>
      <w:r>
        <w:rPr>
          <w:sz w:val="28"/>
          <w:szCs w:val="28"/>
        </w:rPr>
        <w:t>• </w:t>
      </w:r>
      <w:r>
        <w:rPr>
          <w:rStyle w:val="StrongEmphasis"/>
          <w:sz w:val="28"/>
          <w:szCs w:val="28"/>
        </w:rPr>
        <w:t>Полный и утвержденный бюджет проекта.</w:t>
      </w:r>
      <w:r>
        <w:rPr>
          <w:sz w:val="28"/>
          <w:szCs w:val="28"/>
        </w:rPr>
        <w:t xml:space="preserve"> Разработанный с учетом всех расходов бюджет проекта, который утвержден руководством организации.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Уточнение бюджета в процессе разработки проекта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Проект проходит следующие стадии развития в процессе своего воплощения в жизнь.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Замысел.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азработка.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Начало.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Исполнение.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Завершение.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 xml:space="preserve">Действия по созданию и модификации бюджета на каждой стадии выполнения проекта представлены в табл. </w:t>
      </w:r>
    </w:p>
    <w:p>
      <w:pPr>
        <w:pStyle w:val="P1"/>
        <w:rPr/>
      </w:pPr>
      <w:r>
        <w:rPr>
          <w:rStyle w:val="Emphasis"/>
          <w:sz w:val="28"/>
          <w:szCs w:val="28"/>
        </w:rPr>
        <w:t>Таблица Разработка бюджета на разных стадиях проекта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3"/>
      </w:r>
    </w:p>
    <w:tbl>
      <w:tblPr>
        <w:tblW w:w="918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7"/>
        <w:gridCol w:w="7285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 проект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 разработки бюджета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ция (замысел)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лизительная оценка работ в порядке убыван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ная проработка бюджета Полный утвержденный бюдж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мотр бюджета после назначения исполнителей и обеспечения необходимых ресурсов. При необходимости, утверждение пересмотренного бюджета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бюджета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учае изменения ситуации. При необходимости, пересмотр и утверждение бюджета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бюджета в случае изменения ситуации. При необходимости, пересмотр и утверждение бюджета.</w:t>
            </w:r>
          </w:p>
        </w:tc>
      </w:tr>
    </w:tbl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Приблизительная оценка стоимости проекта проводится на стадии замысла для определения финансовой возможности и целесообразности его выполнения.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Детальную проработку бюджета проводите на стадии разработки, когда будет полный перечень работ проекта. До их начала следует получить одобрение и официальное утверждение бюджета руководством.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В начале работы над проектом, когда определитесь с исполнителями и всеми необходимыми ресурсами и оборудованием, следует еще раз перелистать бюджет и при необходимости внести в него изменения. Прежде чем переходить к стадии исполнения, утвердите пересмотренный вариант бюджета.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В процессе работы над проектом отслеживайте все изменения ситуации и вносите коррективы в бюджет, если это необходим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вы можете не участвовать во всех стадиях разработки бюджета. Если вас подключили к проекту позже, постарайтесь ознакомиться с первоначальным планом и решить все вопросы, которые возникнут.</w:t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тоимости проекта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Для проведения детальной оценки стоимости проекта используйте комбинацию двух методов.</w:t>
      </w:r>
    </w:p>
    <w:p>
      <w:pPr>
        <w:pStyle w:val="P1"/>
        <w:rPr/>
      </w:pPr>
      <w:r>
        <w:rPr>
          <w:sz w:val="28"/>
          <w:szCs w:val="28"/>
        </w:rPr>
        <w:t>• </w:t>
      </w:r>
      <w:r>
        <w:rPr>
          <w:rStyle w:val="StrongEmphasis"/>
          <w:sz w:val="28"/>
          <w:szCs w:val="28"/>
        </w:rPr>
        <w:t>Метод "снизу-вверх".</w:t>
      </w:r>
      <w:r>
        <w:rPr>
          <w:sz w:val="28"/>
          <w:szCs w:val="28"/>
        </w:rPr>
        <w:t xml:space="preserve"> Оцените стоимость каждой работы структурной схемы работ и просуммируйте эти затраты, чтобы определить общий бюджет.</w:t>
      </w:r>
    </w:p>
    <w:p>
      <w:pPr>
        <w:pStyle w:val="P1"/>
        <w:rPr/>
      </w:pPr>
      <w:r>
        <w:rPr>
          <w:sz w:val="28"/>
          <w:szCs w:val="28"/>
        </w:rPr>
        <w:t>• </w:t>
      </w:r>
      <w:r>
        <w:rPr>
          <w:rStyle w:val="StrongEmphasis"/>
          <w:sz w:val="28"/>
          <w:szCs w:val="28"/>
        </w:rPr>
        <w:t>Метод "сверху-вниз".</w:t>
      </w:r>
      <w:r>
        <w:rPr>
          <w:sz w:val="28"/>
          <w:szCs w:val="28"/>
        </w:rPr>
        <w:t xml:space="preserve"> Проанализируйте стоимость выполнения основных задач проекта согласно структурной схеме работ, чтобы подтвердить их целесообразность.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Оценку методом "снизу-вверх" проводите следующим образом.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1. Работы оценивайте последовательно.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2. Прямые расходы на оплату труда по каждой работе определяйте как произведение количества отработанных часов на величину почасовой оплаты исполнителя.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Прямые расходы на оплату труда определяются: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на основании индивидуальной ставки исполнителя;</w:t>
      </w:r>
    </w:p>
    <w:p>
      <w:pPr>
        <w:pStyle w:val="P1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на основании средней оплаты данного вида работ.</w:t>
      </w:r>
      <w:r>
        <w:rPr>
          <w:b/>
          <w:bCs/>
          <w:kern w:val="2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7" w:name="__RefHeading___Toc516739348"/>
      <w:bookmarkStart w:id="8" w:name="sect2"/>
      <w:bookmarkEnd w:id="7"/>
      <w:bookmarkEnd w:id="8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. Базовый план по стоимости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keyword13"/>
      <w:bookmarkStart w:id="10" w:name="keyword-context1"/>
      <w:bookmarkEnd w:id="9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имостная оценка - это процесс установления стоимости </w:t>
      </w:r>
      <w:bookmarkStart w:id="11" w:name="keyword14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сурсов проекта, основанный на определенных фактах и допущениях. Для определения стоимостной оценки прежде всего необходимо определить </w:t>
      </w:r>
      <w:bookmarkStart w:id="12" w:name="keyword15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ции (</w:t>
      </w:r>
      <w:bookmarkStart w:id="13" w:name="keyword16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кет операций), </w:t>
      </w:r>
      <w:bookmarkStart w:id="14" w:name="keyword17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ительность операций и требуемые ресурсы. Процесс оценки и его результат в значительной степени зависят от точности описания содержания, качества доступной информации, от стадии проекта. На процесс стоимостной оценки оказывают влияние: время, отведенное для проведения оцениваемой </w:t>
      </w:r>
      <w:bookmarkStart w:id="15" w:name="keyword18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ерации, </w:t>
      </w:r>
      <w:bookmarkStart w:id="16" w:name="keyword19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ыт менеджера, инструменты </w:t>
      </w:r>
      <w:bookmarkStart w:id="17" w:name="keyword20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ивания, заданная </w:t>
      </w:r>
      <w:bookmarkStart w:id="18" w:name="keyword21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ность. </w:t>
      </w:r>
      <w:bookmarkStart w:id="19" w:name="keyword22"/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стоимости проекта начинается на предпроектной стадии (до заключения контракта) и выполняется в течение всего времени выполнения проекта. Выделяют следующие </w:t>
      </w:r>
      <w:bookmarkStart w:id="20" w:name="keyword23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тоимост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порядка величины;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туальная оценка;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арительная оценка;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тельная оценка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оце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едпроектной стадии первоначально может определяться только порядок величины стоимости. </w:t>
      </w:r>
      <w:bookmarkStart w:id="21" w:name="keyword24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ность оценки порядка величины стоимости проекта может колебаться от (-50%) до (+100%). </w:t>
      </w:r>
      <w:bookmarkStart w:id="22" w:name="keyword25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ность концептуальной оценки находится в интервале (-30%) - (+50%). </w:t>
      </w:r>
      <w:bookmarkStart w:id="23" w:name="keyword26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ность предварительной оценки проекта колеблется от (-20%) до (+30%). На этапе окончательной оценки </w:t>
      </w:r>
      <w:bookmarkStart w:id="24" w:name="keyword27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ность колеблется от (-15%) до (+20%). Контрольная оценка имеет </w:t>
      </w:r>
      <w:bookmarkStart w:id="25" w:name="keyword28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ность от -10% до +15%. Таким образом, каждая последующая стадия </w:t>
      </w:r>
      <w:bookmarkStart w:id="26" w:name="keyword29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енного цикла проекта имеет более точную стоимостную оценку Рис.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7" w:name="image.6.2"/>
      <w:bookmarkEnd w:id="27"/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Прямоугольник 1" descr="Классификация оценок стоимости проект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81475" cy="242887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ис.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оценок стоимости проект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4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" w:name="keyword30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ная оценка обычно выражается в единицах валюты (доллары, рубли и т. д.) для облегчения сравнения проектов и операций внутри прое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" w:name="keyword31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имость плановых операций оценивается для всех ресурсов, задействованных в проекте. К ресурсам относятся, в частности, специалисты, оборудование, телефонная </w:t>
      </w:r>
      <w:bookmarkStart w:id="30" w:name="keyword32"/>
      <w:bookmarkEnd w:id="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язь, </w:t>
      </w:r>
      <w:bookmarkStart w:id="31" w:name="keyword33"/>
      <w:bookmarkEnd w:id="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рнет, арендованные помещения, а также особые статьи расходов, например учет уровня инфляции или </w:t>
      </w:r>
      <w:bookmarkStart w:id="32" w:name="keyword34"/>
      <w:bookmarkEnd w:id="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непредвиденные обстоятель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bookmarkStart w:id="33" w:name="__RefHeading___Toc516739349"/>
      <w:bookmarkStart w:id="34" w:name="sect4"/>
      <w:bookmarkStart w:id="35" w:name="sect3"/>
      <w:bookmarkEnd w:id="33"/>
      <w:bookmarkEnd w:id="34"/>
      <w:bookmarkEnd w:id="35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.1 Входная информация для процесса оценки стоимост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акторы внешней среды предпри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 факторам внешней среды относятся конъюнктура рынка, коммерческие базы данных и прайс-листы. Конъюнктура рынка - это рынок информационных систем, их конкурентная функциональность, стоимость, услуги на внедрение, сопровождение. Коммерческие базы данных и прайс-листы содержат сведения о квалификации и стоимости трудовых ресурсов, стоимости внедрения информационных сист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ивы организационного процес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фициальные и неофициальные правила, процедуры и руководства по стоимостной оценке, шаблоны стоимостной оценки, информация о стоимости ранее выполненных проект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содержания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важную информацию о требованиях, ограничениях и допущениях проекта, которую необходимо учитывать при стоимостной оценк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ерархическая структура раб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ет взаимоотношения между всеми элементами проекта и результатами проек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арь ИС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подробное описание работы для каждого элемента </w:t>
      </w:r>
      <w:bookmarkStart w:id="36" w:name="keyword35"/>
      <w:bookmarkEnd w:id="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управления проектом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ий план мероприятий по исполнению, мониторингу и контролю над проектом, содержащий указания и руководства по составлению плана </w:t>
      </w:r>
      <w:bookmarkStart w:id="37" w:name="keyword36"/>
      <w:bookmarkEnd w:id="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я стоимостью и контролю за его исполнением, а также дополнительные пла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лан управления расписа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лан управления обеспечением проекта персонал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характеристики кадрового обеспечения и тарифные ставки персонала проекта и являются необходимыми элементами при составлении стоимостной оценки расписания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естр рис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и определении стоимостной оценки учитывается информация, касающаяся реагирования на риски. Риски могут приводить к негативным или благоприятным последствиям, поэтому они оказывают влияние как на плановые операции, так и на стоимость проекта. В случае возникновения негативного риска стоимость проекта может увеличить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bookmarkStart w:id="38" w:name="__RefHeading___Toc516739350"/>
      <w:bookmarkStart w:id="39" w:name="sect5"/>
      <w:bookmarkEnd w:id="38"/>
      <w:bookmarkEnd w:id="39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.2. Инструменты и методы, используемые для оценки стоим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зависимости от стадии проекта, необходимой степени точности, возможных расходов и трудозатрат применяются различные типы </w:t>
      </w:r>
      <w:bookmarkStart w:id="40" w:name="keyword37"/>
      <w:bookmarkEnd w:id="4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ок стоим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ка сверху-вни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меняется на ранних стадиях в условиях недостаточной информации о проекте. Производится только одна </w:t>
      </w:r>
      <w:bookmarkStart w:id="41" w:name="keyword38"/>
      <w:bookmarkEnd w:id="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стоимости всего проекта на самом верхнем уровне. Такая оценка не требует много усилий, но имеет низкую точ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ка по аналог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яет вид оценки сверху-вниз. При этом используется </w:t>
      </w:r>
      <w:bookmarkStart w:id="42" w:name="keyword39"/>
      <w:bookmarkEnd w:id="4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ктическая стоимость ранее выполненных проектов для оценки текущего проекта. При наличии очень похожего проекта оценка может быть довольно точной. Такой тип оценки применяется на любом этапе </w:t>
      </w:r>
      <w:bookmarkStart w:id="43" w:name="keyword40"/>
      <w:bookmarkEnd w:id="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енного цикла проекта. Оценка по аналогам не требует много усилий при гарантированной точности, однако не всегда удается найти и определить схожие проекты. Точность оценки по аналогии колеблется от -30% до +50%. Стоимость подготовки такой оценки составляет 0,04%-0,15% от общей стоимости проек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ка снизу-ввер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меняется на этапе подготовки базового плана проекта и формировании контрольной оценки. Процесс начинается с оценки деталей проекта с последующим суммированием деталей на итоговых уровнях. Степень точности оценки зависит от уровня детализации </w:t>
      </w:r>
      <w:bookmarkStart w:id="44" w:name="keyword41"/>
      <w:bookmarkEnd w:id="4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Р. Оценка снизу-вверх обеспечивает точность от +0,15/-10% до +5%/-5%, но имеет высокую стоимость (от 0,45% до 2% от общей стоимости проекта) и продолжитель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раметрическая оц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меняется на ранних </w:t>
      </w:r>
      <w:bookmarkStart w:id="45" w:name="keyword42"/>
      <w:bookmarkEnd w:id="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апах проекта. Процесс параметрической оценки состоит в определении параметров оцениваемого проекта, которые изменяются пропорционально стоимости проекта. На основании одного или нескольких параметров создается математическая модель. Например, в качестве параметра разработки программного обеспечения может быть выбрана стоимость разработки строки кода. Для </w:t>
      </w:r>
      <w:bookmarkStart w:id="46" w:name="keyword43"/>
      <w:bookmarkEnd w:id="4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и стоимости обследования может быть выбрано количество автоматизируемых бизнес-процессов. Наиболее распространенным параметром </w:t>
      </w:r>
      <w:bookmarkStart w:id="47" w:name="keyword44"/>
      <w:bookmarkEnd w:id="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и стоимости IT-проектов является количество требуемого рабочего времени на выполнение операций (пакета операций). При тесной связи между стоимостью и параметрами проекта и при возможности точного измерения параметров можно увеличить точность расчетов. Преимущество данного метода: для </w:t>
      </w:r>
      <w:bookmarkStart w:id="48" w:name="keyword45"/>
      <w:bookmarkEnd w:id="4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тоимости проекта достаточно знать "ставки" привлекаемых ресурсов: недостатком является низкая точность (-30%-+50%). Стоимость подготовки параметрической оценки составляет 0,04%-0,45% от общей стоимости проек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ые оценки представляют собой разновидность оценок снизу-вверх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честве уровня детализации для выполнения </w:t>
      </w:r>
      <w:bookmarkStart w:id="49" w:name="keyword46"/>
      <w:bookmarkEnd w:id="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и стоимости используется </w:t>
      </w:r>
      <w:bookmarkStart w:id="50" w:name="keyword47"/>
      <w:bookmarkEnd w:id="5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Р. Контрольная оценка основана на принципе более детальной оценки снизу-вверх. При оценке затрат на работы проекта, как правило, определяют наиболее вероятное значение затрат, затраты при благоприятных и неблагоприятных обстоятельствах, то есть оптимистическую, пессимистическую и наиболее вероятную оценку. Для расчета математического ожидания и среднеквадратичного отклонения применяют формулы, которые используются в методике </w:t>
      </w:r>
      <w:bookmarkStart w:id="51" w:name="keyword48"/>
      <w:bookmarkEnd w:id="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ERT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ческое ожидание = [оптимистическое + пессимистическое + (4x наиболее вероятное)]/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2" w:name="keyword49"/>
      <w:bookmarkEnd w:id="5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квадратичное отклонение = (пессимистическое - оптимистическое)/ 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ые оценки обладают высокой точностью, применяются для формирования базового плана проекта, но их выполнение продолжительно и стоит довольно дорог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bookmarkStart w:id="53" w:name="__RefHeading___Toc516739351"/>
      <w:bookmarkEnd w:id="53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.3. Выходы процесса стоимостной оценк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ка стоимости операци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footnoteReference w:id="6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количественная оценка примерной стоимости ресурсов, необходимых для выполнения плановых операций. Она может предоставляться в сжатой форме или развернуто. Затраты оцениваются по всем ресурсам, использованным в оценке стоимости операции.</w:t>
      </w:r>
    </w:p>
    <w:p>
      <w:pPr>
        <w:pStyle w:val="Normal"/>
        <w:spacing w:lineRule="auto" w:line="240" w:before="280" w:after="280"/>
        <w:rPr/>
      </w:pPr>
      <w:bookmarkStart w:id="54" w:name="keyword50"/>
      <w:bookmarkEnd w:id="5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прошенные измен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и составлении стоимостной оценки может возникнуть необходимость </w:t>
      </w:r>
      <w:bookmarkStart w:id="55" w:name="keyword52"/>
      <w:bookmarkEnd w:id="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оса изменения на требования к </w:t>
      </w:r>
      <w:bookmarkStart w:id="56" w:name="keyword53"/>
      <w:bookmarkEnd w:id="5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сурсам операции и на другие элементы </w:t>
      </w:r>
      <w:bookmarkStart w:id="57" w:name="keyword54"/>
      <w:bookmarkEnd w:id="5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а управления проектом. Запрошенные изменения обрабатываются установленным образом, и в процессе общего управления изменениями вносятся соответствующие коррективы в пл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управления стоимостью (обновлен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Если в процессе составления стоимостной оценки появляются одобренные запросы на изменение и если эти одобренные изменения влияют на </w:t>
      </w:r>
      <w:bookmarkStart w:id="58" w:name="keyword55"/>
      <w:bookmarkEnd w:id="5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е стоимостью, то происходит обновление элемента плана </w:t>
      </w:r>
      <w:bookmarkStart w:id="59" w:name="keyword56"/>
      <w:bookmarkEnd w:id="5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я стоимостью.</w:t>
      </w:r>
    </w:p>
    <w:tbl>
      <w:tblPr>
        <w:tblW w:w="9166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2454"/>
        <w:gridCol w:w="6329"/>
      </w:tblGrid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Определение статей расходов и доходов для различных типов базового плана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ип базового плана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тьи расходов и доходов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азовый план для измере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исходяще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тока денежной наличности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60"/>
              <w:ind w:left="7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 персонала проекта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60"/>
              <w:ind w:left="7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подрядчикам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60"/>
              <w:ind w:left="7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оборудования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6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енда помещения под офис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280"/>
              <w:ind w:left="7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е расходы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за услуги связи (телефон, Интернет)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азовый план для измере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ходяще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тока денежной наличности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упления от Заказчиков за поставленные услуги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технического задания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60"/>
              <w:ind w:left="7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ных решений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160"/>
              <w:ind w:left="7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ирование интеграционных сценариев тестирования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280"/>
              <w:ind w:left="7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документов Системы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Материалов Обучения;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зовый план для управления потоком денежной наличности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ьи расходов и доходов, перечисленных в пунктах № 1 и № 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bookmarkStart w:id="60" w:name="__RefHeading___Toc516739352"/>
      <w:bookmarkEnd w:id="60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.4. Разработка бюджета расход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1" w:name="keyword57"/>
      <w:bookmarkEnd w:id="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проекта представляет собой распределение статей расходов и доходов по периодам времени (например, по дням, месяцам, кварталам). Процесс формирования, учета и контроля выполнения бюджетов называется бюджетированием. Элементами процесса бюджетирования являются: структура расходов и доходов; распределение расходов и доходов во времени; структура центров ответственности и распределение ответственности между ними за статьи доходов и расходов; </w:t>
      </w:r>
      <w:bookmarkStart w:id="62" w:name="keyword59"/>
      <w:bookmarkEnd w:id="6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цессы планирования, учета и контроля, которые предусматривают сбор и интеграцию плановой и фактической информации по центрам ответственности. Распределение ответственности за статьи доходов и расходов выполняется путем построения </w:t>
      </w:r>
      <w:bookmarkStart w:id="63" w:name="keyword60"/>
      <w:bookmarkEnd w:id="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рицы ответственности за статьи затрат.Статьи затрат определяются по классификации доходов и расходов, принятой в компании; центры ответственности определены на основании организационной структуры проекта. Каждый проект имеет свои статьи доходов и расходов, некоторые проекты имеют только расходные статьи бюджета. Структура статей расходов включает прямые </w:t>
      </w:r>
      <w:bookmarkStart w:id="64" w:name="keyword61"/>
      <w:bookmarkEnd w:id="6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раты, структурируемые по </w:t>
      </w:r>
      <w:bookmarkStart w:id="65" w:name="keyword62"/>
      <w:bookmarkEnd w:id="6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Р, и </w:t>
      </w:r>
      <w:bookmarkStart w:id="66" w:name="keyword63"/>
      <w:bookmarkEnd w:id="6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раты на накладные </w:t>
      </w:r>
      <w:bookmarkStart w:id="67" w:name="keyword64"/>
      <w:bookmarkEnd w:id="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роекта.</w:t>
      </w:r>
    </w:p>
    <w:p>
      <w:pPr>
        <w:pStyle w:val="Normal"/>
        <w:spacing w:lineRule="auto" w:line="240" w:before="280" w:after="280"/>
        <w:rPr/>
      </w:pPr>
      <w:bookmarkStart w:id="68" w:name="keyword65"/>
      <w:bookmarkStart w:id="69" w:name="keyword-context2"/>
      <w:bookmarkEnd w:id="68"/>
      <w:bookmarkEnd w:id="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ка бюджета расходов - процесс назначения </w:t>
      </w:r>
      <w:bookmarkStart w:id="70" w:name="keyword66"/>
      <w:bookmarkEnd w:id="7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ок стоимости всем операциям проекта, результатом которого является создание базового плана по стоимости проекта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www.intuit.ru/studies/courses/2196/267/literature" \l "literature.12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 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Бюджет расходов содержит объединенные </w:t>
      </w:r>
      <w:bookmarkStart w:id="71" w:name="keyword67"/>
      <w:bookmarkEnd w:id="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и стоимости отдельных плановых операций или пакетов </w:t>
      </w:r>
      <w:bookmarkStart w:id="72" w:name="keyword68"/>
      <w:bookmarkEnd w:id="7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. Процесс </w:t>
      </w:r>
      <w:bookmarkStart w:id="73" w:name="keyword69"/>
      <w:bookmarkEnd w:id="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ки бюджета расходов включает в себя процесс разработки бюджета для непредвиденных обстоятельств, куда закладывают </w:t>
      </w:r>
      <w:bookmarkStart w:id="74" w:name="keyword70"/>
      <w:bookmarkEnd w:id="7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значения воздействия всех идентифицированных рисков. </w:t>
      </w:r>
      <w:bookmarkStart w:id="75" w:name="keyword71"/>
      <w:bookmarkEnd w:id="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ое значение рассчитывается на основе оптимистичной, пессимистичной и наиболее вероятной оценок </w:t>
      </w:r>
      <w:bookmarkStart w:id="76" w:name="keyword72"/>
      <w:bookmarkEnd w:id="7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личины риска. В бюджет расходов следует включить управленческий резерв - деньги, предусмотренные в </w:t>
      </w:r>
      <w:bookmarkStart w:id="77" w:name="keyword73"/>
      <w:bookmarkEnd w:id="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е проекта на неидентифицированные рис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8" w:name="table.6.1"/>
      <w:bookmarkEnd w:id="7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расходов строится на основе следующей информ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содержания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ограничения по расходованию средств в рамках </w:t>
      </w:r>
      <w:bookmarkStart w:id="79" w:name="keyword75"/>
      <w:bookmarkEnd w:id="7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ты расход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ерархическая структура раб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ет взаимоотношения между всеми элементами проекта и результатами проек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арь ИС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подробное описание работы для каждого элемента </w:t>
      </w:r>
      <w:bookmarkStart w:id="80" w:name="keyword76"/>
      <w:bookmarkEnd w:id="8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ка стоимости оп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результатом процесса </w:t>
      </w:r>
      <w:bookmarkStart w:id="81" w:name="keyword77"/>
      <w:bookmarkEnd w:id="8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тоимости и представляет количественную оценку примерной стоимости ресурсов, необходимых для выполнения плановых операц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исание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плановые даты начала и окончания плановых операций, </w:t>
      </w:r>
      <w:bookmarkStart w:id="82" w:name="keyword78"/>
      <w:bookmarkEnd w:id="8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ых событий расписания, пакетов работ, планируемых пакетов работ и контрольных счетов проекта, что позволяет суммировать затраты за календарные периоды при выставлении счетов за эти расход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и ресур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водный </w:t>
      </w:r>
      <w:bookmarkStart w:id="83" w:name="keyword79"/>
      <w:bookmarkEnd w:id="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ендарь ресурсов проекта документирует рабочие и нерабочие дни, определяющие даты, на которые данный ресурс может быть активным или не задействов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управления стоимос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ходящий в </w:t>
      </w:r>
      <w:bookmarkStart w:id="84" w:name="keyword80"/>
      <w:bookmarkEnd w:id="8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 управления проектом, и другие вспомогательные планы используются при </w:t>
      </w:r>
      <w:bookmarkStart w:id="85" w:name="keyword81"/>
      <w:bookmarkEnd w:id="8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е бюджета расходов.</w:t>
      </w:r>
      <w:bookmarkStart w:id="86" w:name="sect10"/>
      <w:bookmarkEnd w:id="86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менты и методы, используемые для разработки бюджета расходо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ммирование стои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оцесс объединения </w:t>
      </w:r>
      <w:bookmarkStart w:id="87" w:name="keyword82"/>
      <w:bookmarkEnd w:id="8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имостных оценок отдельных плановых операций в группы по пакетам работ в соответствии с </w:t>
      </w:r>
      <w:bookmarkStart w:id="88" w:name="keyword83"/>
      <w:bookmarkEnd w:id="8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Р, с последующим объединением в элементы более высоких уровней также согласно </w:t>
      </w:r>
      <w:bookmarkStart w:id="89" w:name="keyword84"/>
      <w:bookmarkEnd w:id="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Р до получения </w:t>
      </w:r>
      <w:bookmarkStart w:id="90" w:name="keyword85"/>
      <w:bookmarkEnd w:id="9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тоимости всего проек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ализ резерв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оцесс определения размеров резерва на непредвиденные обстоятельства и управленческого резерва. Управленческие резервы на непредвиденные обстоятельства не входят в базовый план по стоимости проекта, а включаются в </w:t>
      </w:r>
      <w:bookmarkStart w:id="91" w:name="keyword86"/>
      <w:bookmarkEnd w:id="9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проекта. Они не распределяются по проекту, как бюджет, и поэтому не учитываются при расчете освоенного объем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раметрическая оц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писана выш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ование объемов финансирования. Резкие колебания объемов периодических расходов нежелательны для деятельности любой организации. В связи с этим возникает необходимость в согласовании объемов расходуемых средств по проекту с объемами финансирования, установленными Заказчиком или Исполняющей организацией. Расписание выполнения работ и порядок выплат должны быть согласованы. Изменение расписания может повлиять на порядок распределения ресурсов. Если при разработке расписания расходуемые средства выступали в качестве ограничивающего ресурса, то необходим повторный анализ расписания и внесение в него необходимой корректировки. Результатом плановых итераций является </w:t>
      </w:r>
      <w:bookmarkStart w:id="92" w:name="keyword87"/>
      <w:bookmarkEnd w:id="9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ый план по стоимости.</w:t>
      </w:r>
      <w:bookmarkStart w:id="93" w:name="sect11"/>
      <w:bookmarkEnd w:id="93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4" w:name="table.6.2"/>
      <w:bookmarkEnd w:id="9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ие критериев формирования базового плана - установление отношений между </w:t>
      </w:r>
      <w:bookmarkStart w:id="95" w:name="keyword96"/>
      <w:bookmarkEnd w:id="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ой стоимости и параметрами времени. Критерии определяют события проекта, инициирующие выплаты по статьям расходов базового плана, и интервал времени между инициирующим событием и датой выплаты.</w:t>
      </w:r>
    </w:p>
    <w:tbl>
      <w:tblPr>
        <w:tblW w:w="9136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48"/>
        <w:gridCol w:w="2797"/>
        <w:gridCol w:w="1972"/>
        <w:gridCol w:w="1319"/>
      </w:tblGrid>
      <w:tr>
        <w:trPr/>
        <w:tc>
          <w:tcPr>
            <w:tcW w:w="9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96" w:name="table.6.3"/>
            <w:bookmarkEnd w:id="96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блица </w:t>
            </w:r>
          </w:p>
        </w:tc>
      </w:tr>
      <w:tr>
        <w:trPr/>
        <w:tc>
          <w:tcPr>
            <w:tcW w:w="9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ритерии </w:t>
            </w:r>
            <w:bookmarkStart w:id="97" w:name="keyword98"/>
            <w:bookmarkEnd w:id="97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азового плана стоимости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тьи расход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бытие, инициирующее выплат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тервал событие /выпла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м-е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плата управленческого персонал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но рабочему расписанию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еся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тика компании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плата консультант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но рабочему расписанию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еся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тика компании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услуг связ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но договору на услуги связ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ед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енда помещ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но договору об аренд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спределение статей доходов по временным период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ирование оценочных значений расходов по временным периодам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фическое изображение </w:t>
      </w:r>
      <w:bookmarkStart w:id="98" w:name="keyword99"/>
      <w:bookmarkEnd w:id="9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ого плана стоимости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7250" cy="256222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9" w:name="image.6.3"/>
      <w:bookmarkEnd w:id="99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ис. 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ческое изображение базового пла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 финансированию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уются на основании </w:t>
      </w:r>
      <w:bookmarkStart w:id="100" w:name="keyword100"/>
      <w:bookmarkEnd w:id="10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ого плана стоимости и представляют сумму средств, указанных в базовом плане по стоимости, и резерва на непредвиденные обстоятельства.</w:t>
      </w:r>
    </w:p>
    <w:p>
      <w:pPr>
        <w:pStyle w:val="Heading1"/>
        <w:rPr/>
      </w:pPr>
      <w:bookmarkStart w:id="101" w:name="__RefHeading___Toc516739353"/>
      <w:bookmarkEnd w:id="101"/>
      <w:r>
        <w:rPr>
          <w:rFonts w:cs="Times New Roman" w:ascii="Times New Roman" w:hAnsi="Times New Roman"/>
          <w:sz w:val="28"/>
          <w:szCs w:val="28"/>
        </w:rPr>
        <w:t>2.5. Управление стоимостью проекта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Одним из первых вопросов, которые задаст инвестор инициатору проекта, будет: «Сколько это стоит?» Ответ необходим для принятия адекватного решения о запуске проекта. И очень важно найти этот ответ. Если быть абсолютно честными, точный ответ получают только после окончания проекта. Все остальное время известны лишь предположения о стоимости будущего проекта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я о стоимости проекта и необходимых средствах для его реализации должны быть представлены в виде четкого структурированного документа, отвечающего на вопросы: сколько, когда и на что будут израсходованы денежные средства в ходе выполнения проекта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менеджеру проекта придется приложить немало сил, чтобы его предположения сбылись и проект был выполнен в рамках утвержденного бюджета. Перечисленные действия менеджера и команды проекта и составляют содержание управления стоимостью проек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ция управления стоимостью проекта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Управление стоимостью обеспечивается посредством реализации в ходе проекта следующих процессов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оимости;</w:t>
      </w:r>
    </w:p>
    <w:p>
      <w:pPr>
        <w:pStyle w:val="Normal"/>
        <w:numPr>
          <w:ilvl w:val="0"/>
          <w:numId w:val="9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бюджета проекта;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стоимости проекта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роцессы управления стоимостью проекта обеспечивают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мание 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неджером проекта</w:t>
        </w:r>
      </w:hyperlink>
      <w:r>
        <w:rPr>
          <w:rFonts w:cs="Times New Roman" w:ascii="Times New Roman" w:hAnsi="Times New Roman"/>
          <w:sz w:val="28"/>
          <w:szCs w:val="28"/>
        </w:rPr>
        <w:t>, заказчиком и инвестором проекта прогнозной стоимости отдельных работ, пакетов работ и всего проекта (процесс оценки стоимости);</w:t>
      </w:r>
    </w:p>
    <w:p>
      <w:pPr>
        <w:pStyle w:val="Normal"/>
        <w:numPr>
          <w:ilvl w:val="0"/>
          <w:numId w:val="12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е понимание менеджером проекта, когда, сколько и на что будут израсходованы денежные средства в проекте (процесс разработки бюджета)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проекте непредвиденных расходов, снижение количества изменений и отклонений фактического бюджета от утвержденного базового бюджета (процесс контроля стоимости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ри этом указанные процессы, как и любые процессы в ходе выполнения проекта, могут быть итеративными и выполняться на принципах последовательной разработки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сновные задачи менеджера проекта при управлении стоимостью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щих правил и принципов управления стоимостью проекта;</w:t>
      </w:r>
    </w:p>
    <w:p>
      <w:pPr>
        <w:pStyle w:val="Normal"/>
        <w:numPr>
          <w:ilvl w:val="0"/>
          <w:numId w:val="14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истемы управления стоимостью проекта;</w:t>
      </w:r>
    </w:p>
    <w:p>
      <w:pPr>
        <w:pStyle w:val="Normal"/>
        <w:numPr>
          <w:ilvl w:val="0"/>
          <w:numId w:val="14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оответствующих функциональных специалистов к работам по оценке стоимости;</w:t>
      </w:r>
    </w:p>
    <w:p>
      <w:pPr>
        <w:pStyle w:val="Normal"/>
        <w:numPr>
          <w:ilvl w:val="0"/>
          <w:numId w:val="14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оличества ресурсов, необходимых для реализации работ проекта;</w:t>
      </w:r>
    </w:p>
    <w:p>
      <w:pPr>
        <w:pStyle w:val="Normal"/>
        <w:numPr>
          <w:ilvl w:val="0"/>
          <w:numId w:val="14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сметы и бюджета проекта;</w:t>
      </w:r>
    </w:p>
    <w:p>
      <w:pPr>
        <w:pStyle w:val="Normal"/>
        <w:numPr>
          <w:ilvl w:val="0"/>
          <w:numId w:val="14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нансирования проекта согласно финансовому плану;</w:t>
      </w:r>
    </w:p>
    <w:p>
      <w:pPr>
        <w:pStyle w:val="Normal"/>
        <w:numPr>
          <w:ilvl w:val="0"/>
          <w:numId w:val="14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фактических затрат в ходе проекта;</w:t>
      </w:r>
    </w:p>
    <w:p>
      <w:pPr>
        <w:pStyle w:val="Normal"/>
        <w:numPr>
          <w:ilvl w:val="0"/>
          <w:numId w:val="14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тоимостных параметров проекта, выявление отклонений и своевременное выполнение корректирующих воздействий;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ирование фактической информации о стоимостных параметрах проекта.</w:t>
      </w:r>
    </w:p>
    <w:p>
      <w:pPr>
        <w:pStyle w:val="Style22"/>
        <w:jc w:val="both"/>
        <w:rPr/>
      </w:pPr>
      <w:r>
        <w:rPr>
          <w:sz w:val="28"/>
          <w:szCs w:val="28"/>
        </w:rPr>
        <w:t>Управление стоимостью (затратами) проекта (Project Cost Management) объединяет процессы, выполняемые в ходе планирования, разработки бюджета и контролирования затрат, обеспечивающие завершение проекта в рамках утвержденного бюджета (</w:t>
      </w:r>
      <w:hyperlink r:id="rId7" w:tgtFrame="_blank">
        <w:r>
          <w:rPr>
            <w:rStyle w:val="InternetLink"/>
            <w:sz w:val="28"/>
            <w:szCs w:val="28"/>
          </w:rPr>
          <w:t>PMI PMBoK</w:t>
        </w:r>
      </w:hyperlink>
      <w:r>
        <w:rPr>
          <w:sz w:val="28"/>
          <w:szCs w:val="28"/>
        </w:rPr>
        <w:t>)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тоимостью и финансированием проекта (Project Cost and Finance Management) — раздел управления проектами, включающий процессы, необходимые для формирования и контроля выполнения утвержденного бюджета проекта (НТК)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Важной особенностью процессов управления стоимостью проекта является их очень тесная связь с иными процессами планирования. В частности, сложно предположить, что удастся разработать корректный бюджет, не имея информации о необходимых ресурсах и без календарного плана. Информация о рисках проекта также может значительно повлиять как на величину, так и на структуру проекта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дним из первых шагов, выполняемых менеджером проекта в ходе управления стоимостью проекта, является разработка концепции управления стоимостью. Эта концепция должна содержать общие правила организации управления затратами проекта, принципы учета и документирования, рекомендуемые методики и технологии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оценок стоимости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 проектном менеджменте можно выделить четыре типа оценок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ый порядок величины — стоимостные ожидания проекта, находящегося на фазе замысла или идеи;</w:t>
      </w:r>
    </w:p>
    <w:p>
      <w:pPr>
        <w:pStyle w:val="Normal"/>
        <w:numPr>
          <w:ilvl w:val="0"/>
          <w:numId w:val="7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еличины — предположения стоимости проекта, рассчитанные в бизнес-плане или аналогичном документе;</w:t>
      </w:r>
    </w:p>
    <w:p>
      <w:pPr>
        <w:pStyle w:val="Normal"/>
        <w:numPr>
          <w:ilvl w:val="0"/>
          <w:numId w:val="7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оценка — оценка стоимости проекта, полученная на основе данных, предоставленных поставщиками и исполнителями работ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ая — оценка стоимости, включаемая в бюджет при определении окончательной плановой стоимости проекта перед переходом к фазе реализа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яющие оценки стоимости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 оценке стоимости работ должны быть учтены все статьи затрат на выполнение работ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комплектующие;</w:t>
      </w:r>
    </w:p>
    <w:p>
      <w:pPr>
        <w:pStyle w:val="Normal"/>
        <w:numPr>
          <w:ilvl w:val="0"/>
          <w:numId w:val="13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аемое оборудование, транспорт;</w:t>
      </w:r>
    </w:p>
    <w:p>
      <w:pPr>
        <w:pStyle w:val="Normal"/>
        <w:numPr>
          <w:ilvl w:val="0"/>
          <w:numId w:val="13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ые платежи (площади, оборудование, транспорт);</w:t>
      </w:r>
    </w:p>
    <w:p>
      <w:pPr>
        <w:pStyle w:val="Normal"/>
        <w:numPr>
          <w:ilvl w:val="0"/>
          <w:numId w:val="13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лизинг (покупка, взятие в аренду, лизинг);</w:t>
      </w:r>
    </w:p>
    <w:p>
      <w:pPr>
        <w:pStyle w:val="Normal"/>
        <w:numPr>
          <w:ilvl w:val="0"/>
          <w:numId w:val="13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мощности;</w:t>
      </w:r>
    </w:p>
    <w:p>
      <w:pPr>
        <w:pStyle w:val="Normal"/>
        <w:numPr>
          <w:ilvl w:val="0"/>
          <w:numId w:val="13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руда персонала;</w:t>
      </w:r>
    </w:p>
    <w:p>
      <w:pPr>
        <w:pStyle w:val="Normal"/>
        <w:numPr>
          <w:ilvl w:val="0"/>
          <w:numId w:val="13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расходные материалы;</w:t>
      </w:r>
    </w:p>
    <w:p>
      <w:pPr>
        <w:pStyle w:val="Normal"/>
        <w:numPr>
          <w:ilvl w:val="0"/>
          <w:numId w:val="13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бучение и стажировки;</w:t>
      </w:r>
    </w:p>
    <w:p>
      <w:pPr>
        <w:pStyle w:val="Normal"/>
        <w:numPr>
          <w:ilvl w:val="0"/>
          <w:numId w:val="13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ведение мероприятий (конференции, семинары);</w:t>
      </w:r>
    </w:p>
    <w:p>
      <w:pPr>
        <w:pStyle w:val="Normal"/>
        <w:numPr>
          <w:ilvl w:val="0"/>
          <w:numId w:val="13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очные расходы;</w:t>
      </w:r>
    </w:p>
    <w:p>
      <w:pPr>
        <w:pStyle w:val="Normal"/>
        <w:numPr>
          <w:ilvl w:val="0"/>
          <w:numId w:val="13"/>
        </w:numPr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логистику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ские расходы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одобную содержательную работу менеджер проекта может выполнить лишь с привлечением квалифицированного сметчика или при наличии активного содействия со стороны функциональных специалистов, которые будут выполнять соответствующие работы.</w:t>
      </w:r>
    </w:p>
    <w:p>
      <w:pPr>
        <w:pStyle w:val="Style22"/>
        <w:jc w:val="both"/>
        <w:rPr/>
      </w:pPr>
      <w:r>
        <w:rPr>
          <w:sz w:val="28"/>
          <w:szCs w:val="28"/>
        </w:rPr>
        <w:t>Методы, которые будут использованы при стоимостной оценке, зависят от конкретного проекта, квалификации экспертов и других факторов. Например, для получения качественного результата оценки стоимости методом «снизу-вверх» необходимо иметь достаточно детально проработанную иерархическую структуру работ. Качественно проработанная ИСР не будет лишней при использовании и других методов оценки. В случае отсутствия подробной иерархической структуры работ, возможно, придется для начала использовать метод «сверху вниз»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ыделяют следующие методы оценки стоимост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араметрическая оценка</w:t>
      </w:r>
      <w:r>
        <w:rPr>
          <w:rFonts w:cs="Times New Roman" w:ascii="Times New Roman" w:hAnsi="Times New Roman"/>
          <w:sz w:val="28"/>
          <w:szCs w:val="28"/>
        </w:rPr>
        <w:t xml:space="preserve"> — метод, при котором для стоимостной оценки используется статистическая зависимость между стоимостью операции и другими переменными (параметрами), полученная на основе анализа исторических данных (например, величина площади конструкции в строительстве, число строк в коде программы, количество часов рабочего времени). Опытным путем рассчитывается стоимость одной единицы объема работ. Например, стоимость строительства 1 кв. м жилья, 1 часа работы эксперта и др. При расчете стоимости используются различные формулы, а для расчета стоимости полного объема работ исходят из стоимости отдельной единицы объема работ.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Оценка по аналогам</w:t>
      </w:r>
      <w:r>
        <w:rPr>
          <w:rFonts w:cs="Times New Roman" w:ascii="Times New Roman" w:hAnsi="Times New Roman"/>
          <w:sz w:val="28"/>
          <w:szCs w:val="28"/>
        </w:rPr>
        <w:t xml:space="preserve"> — метод оценки стоимости по аналогии со сходными работами, выполнявшимися в этом или других проектах. Метод оценки по аналогам может относиться ко всему пакету работ целиком или использоваться в комплексе с параметрической оценкой, когда имеется информация о выполнении аналогичных работ, но другого объема или в других условиях. Достоинством метода является возможность получить более точную оценку. Причина тому — наличие информации не только о плановой стоимости анализируемых работ, но и о ее фактической стоимости. Разница в плановой оценке и в фактической стоимости может дать менеджеру проекта дополнительную информацию для размышления.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Оценка «снизу вверх»</w:t>
      </w:r>
      <w:r>
        <w:rPr>
          <w:rFonts w:cs="Times New Roman" w:ascii="Times New Roman" w:hAnsi="Times New Roman"/>
          <w:sz w:val="28"/>
          <w:szCs w:val="28"/>
        </w:rPr>
        <w:t xml:space="preserve"> — технология оценки больших объемов работ суммированием оценок, полученных для более мелких составляющих данной работы. Чем более подробно и точно разработана ИСР проекта, тем точнее и корректнее могут быть получены стоимостные оценки по проекту. Метод «снизу вверх» по праву считается одним из самых точных.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етод оценки «сверху вниз»</w:t>
      </w:r>
      <w:r>
        <w:rPr>
          <w:rFonts w:cs="Times New Roman" w:ascii="Times New Roman" w:hAnsi="Times New Roman"/>
          <w:sz w:val="28"/>
          <w:szCs w:val="28"/>
        </w:rPr>
        <w:t xml:space="preserve"> считается значительно менее точным по сравнению с методом «снизу вверх». Он применяется в условиях отсутствия детальной ИСР, нехватки информации о ресурсах и материалах, необходимых для реализации работ. Технология оценки предполагает ровно обратные шаги по отношению к методу «снизу вверх». Сначала дается укрупненная оценка всего пакета работ, а затем она детализируется и декомпозируется на отдельные элементы (по работам, исполнителям и др.). Метод имеет право на жизнь на ранних этапах проекта, когда выполняется оценка его жизнеспособности и непонятно, следует ли расходовать ресурсы на более детальное планирование и оценку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Анализ предложений исполнителей</w:t>
      </w:r>
      <w:r>
        <w:rPr>
          <w:rFonts w:cs="Times New Roman" w:ascii="Times New Roman" w:hAnsi="Times New Roman"/>
          <w:sz w:val="28"/>
          <w:szCs w:val="28"/>
        </w:rPr>
        <w:t xml:space="preserve"> — очень простой метод при условии наличия исполнителей и подрядных организаций, желающих выполнить данный объем работ. Техническое задание, тендерная или иная документация рассылается по исполнителям-претендентам с просьбой предоставить свои оценки стоимости (а зачастую — и продолжительности) выполнения данных работ.</w:t>
      </w:r>
    </w:p>
    <w:tbl>
      <w:tblPr>
        <w:tblW w:w="975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98"/>
        <w:gridCol w:w="3204"/>
        <w:gridCol w:w="4248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 оценк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ания для применения и сфера (этап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обходимые услов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ическая оценк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ценок объемов работ и нормативной стоимости отдельных элементов работ. Применяется на любых этапах проекта. Точность зависит от точности оценок объемов работ и их нормативной стоимост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можности нормирования стоимости работ. Возможность расчета оценок исходя из объемных параметров работ. Наличие нормативов стоимости отдельных типовых операций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аналога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к детальной информации. Применяется на ранних фазах проект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ожесть работ по содержанию и типу. Наличие информации о фактической стоимости работы-аналога. Наличие опыта у участников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снизу/вверх»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в уточненной оценке стоимости. Повторная оценка стоимости. Рекомендуется для фазы детального планирован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сокие трудоемкость и объем работ отдельных операций. Наличие достаточно точных оценок необходимых ресурсов для отдельных операций. Историческая информация о стоимости отдельных типовых операций. Наличие нормативов затрат. Тщательно проработанная ИСР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сверху вниз»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быстрой укрупненной оценки стоимости. Применяется для фазы замысла (идеи) проект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укрупненной оценки стоимости всего проекта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едложений исполнителе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борудования у поставщиков. Организация тендера. Наличие возможности выполнить работы силами внешних организаций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тендерная (конкурсная) документация. Детализированные предложения конкурсантов (оферты). Доступность экспертной оценки. Сбалансированная система показателей</w:t>
            </w:r>
          </w:p>
        </w:tc>
      </w:tr>
    </w:tbl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ачества процесса оценки стоимости менеджеру проекта рекомендуется придерживаться следующих принцип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ринцип оптимального ответственного</w:t>
      </w:r>
      <w:r>
        <w:rPr>
          <w:rFonts w:cs="Times New Roman" w:ascii="Times New Roman" w:hAnsi="Times New Roman"/>
          <w:sz w:val="28"/>
          <w:szCs w:val="28"/>
        </w:rPr>
        <w:t xml:space="preserve"> — лучше всех оценит стоимость задачи тот, кто ее лучше всех понимает. Часто таким человеком является непосредственный исполнитель задачи. Его оценки наиболее точны, они обоснованы его опытом и экспертными знаниями. Кроме того, привлекая исполнителей к процессу планирования, менеджер проекта тем самым повышает их мотивацию и ответственность за результат при выполнении задания.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ринцип независимости</w:t>
      </w:r>
      <w:r>
        <w:rPr>
          <w:rFonts w:cs="Times New Roman" w:ascii="Times New Roman" w:hAnsi="Times New Roman"/>
          <w:sz w:val="28"/>
          <w:szCs w:val="28"/>
        </w:rPr>
        <w:t xml:space="preserve"> — оценку стоимости операций и работ необходимо вести независимо от оценок связанных с ними работ. Каждая работа рассматривается как независимая от других работ. Взаимосвязь между работами, связанные риски и сопутствующие этому отклонения будут учтены при агрегировании полученной информации на более высоком уровне планирования.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ринцип адекватности условий</w:t>
      </w:r>
      <w:r>
        <w:rPr>
          <w:rFonts w:cs="Times New Roman" w:ascii="Times New Roman" w:hAnsi="Times New Roman"/>
          <w:sz w:val="28"/>
          <w:szCs w:val="28"/>
        </w:rPr>
        <w:t xml:space="preserve"> — при оценке и расчетах работ эксперт должен руководствоваться предположением, что у него адекватные условия реализации, достаточное количество ресурсов, ему доступны эффективные методы выполнения работ. Конечно же, жизнь сложнее предположений о ней, поэтому расчеты, полученные таким способом, грешат излишним оптимизмом. Для получения более точных оценок эксперт в своих предположениях должен адекватно учитывать ограничения проекта. Скорее всего, это приведет к увеличению оценок, но оно будет обоснованное и адекватное.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ринцип признания наличия рисков</w:t>
      </w:r>
      <w:r>
        <w:rPr>
          <w:rFonts w:cs="Times New Roman" w:ascii="Times New Roman" w:hAnsi="Times New Roman"/>
          <w:sz w:val="28"/>
          <w:szCs w:val="28"/>
        </w:rPr>
        <w:t xml:space="preserve"> — в оценках, вводимых в плановые документы, должны быть учтены непредвиденные обстоятельства и риски, которые могут повлиять на стоимость и сроки работ. Абсолютно нормально вводить в оценку стоимости рисковые резервы. Однако их величина должна быть результатом адекватного, осмысленного анализа и расчета. Введение в стоимость работы резерва «на всякий случай» чаще всего является неэффективным. Он превращается в элементарную «перестраховку», планирование «на всякий пожарный», не обоснованное ни объективными обстоятельствами, ни реальной ситуацией в проекте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Принцип права на ошибку</w:t>
      </w:r>
      <w:r>
        <w:rPr>
          <w:rFonts w:cs="Times New Roman" w:ascii="Times New Roman" w:hAnsi="Times New Roman"/>
          <w:sz w:val="28"/>
          <w:szCs w:val="28"/>
        </w:rPr>
        <w:t xml:space="preserve"> — любая оценка есть предположение. Любое предположение содержит погрешность. Задача эксперта — сделать эту погрешность минимальной. Введение наказаний за ошибку, санкций за любое отклонение реальных данных от прогнозных приведет к «перезакладам» и «перестраховкам». Исполнители и эксперты будут предусматривать необоснованные резервы, чтобы избежать наказания. Все оценки будут содержать исключительно пессимистические значения. При этом надежды на то, что при таких условиях фактические и плановые затраты будут совпадать или появится экономия, практически никакой. Известнейший закон Мерфи гласит: «Любой бюджет будет израсходован полностью». Доверие эксперту значительно повысит точность оцено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bookmarkStart w:id="102" w:name="__RefHeading___Toc516739354"/>
      <w:bookmarkEnd w:id="102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3. Схемы финансирования инвестиционных проек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103" w:name="__RefHeading___Toc516739355"/>
      <w:bookmarkEnd w:id="103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3.1. Характеристика основных схем финансирования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истеме управления формированием инвестиционных ресур</w:t>
        <w:softHyphen/>
        <w:t>сов по реальному инвестиционному проекту важная роль принадле</w:t>
        <w:softHyphen/>
        <w:t>жит обоснованию схемы его финансирования. Эта схема определяет состав инвесторов данного инвестиционного проекта, объем и струк</w:t>
        <w:softHyphen/>
        <w:t>туру необходимых инвестиционных ресурсов, интенсивность входящего денежного потока по отдельным этапам предстоящей реализации про</w:t>
        <w:softHyphen/>
        <w:t>екта и ряд других показателей управления проектом. При разработке схемы финансирования инвестиционного проекта рассматриваются обычно пять основных ее вариант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лное внутренние самофинанс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атривает финансирование инвестиционного проекта исключительно за счет соб</w:t>
        <w:softHyphen/>
        <w:t>ственных финансовых ресурсов, формируемых из внутренних источ</w:t>
        <w:softHyphen/>
        <w:t>ников. Такая схема финансирования, характеризуемая в зарубежной практике термином ''финансирование без левериджа" [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nlevere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, ха</w:t>
        <w:softHyphen/>
        <w:t>рактерна лишь для первого этапа жизненного цикла предприятия, когда его доступ к заемным источникам капитала затруднен, или для реали</w:t>
        <w:softHyphen/>
        <w:t>зации небольших реальных инвестиционных проект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кцион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метод финансирования используется обычно для реализации крупномасштабных реальных инвестиционных проектов при отраслевой или региональной диверсификации инвести</w:t>
        <w:softHyphen/>
        <w:t>ционной деятельности. Он состоит в объявлении открытой подписки на акции создаваемого предприятия для физических и юридических лиц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енчурное финанс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лючается в предоставлении определенной суммы капитала отдельными предприятиями для реали</w:t>
        <w:softHyphen/>
        <w:t>зации инновационных реальных проектов повышенного риска в обмен на соответствующую долю в уставном фонде или определенный пакет акций. В отличие от обычного акционирования этот метод финансиро</w:t>
        <w:softHyphen/>
        <w:t>вания осуществляется с помощью посредника — венчурной компании (''венчурного капиталиста"), осуществляющей посредничество между коллективными инвесторами и предпринимателем. Соответственно, венчурная компания получает только часть инвестиционной прибыли; основная ее доля распределяется между инвесторами и инициатором инвестиционного проек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редитное финанс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меняется, как правило, для реализации небольших краткосрочных инвестиционных проектов с высокой нормой рентабельности инвестиций. Эта схема финансиро</w:t>
        <w:softHyphen/>
        <w:t>вания применяется в отдельных случаях и для реализации среднесроч</w:t>
        <w:softHyphen/>
        <w:t>ных инвестиционных проектов при условии, что уровень рентабельно</w:t>
        <w:softHyphen/>
        <w:t>сти по ним существенно превышает ставку процента по долгосрочному финансовому кредит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мешанное финанс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атривает формирование капитала создаваемого предприятия за счет как собственных, так и заемных его видов, привлекаемых в различных пропорциях. На пер</w:t>
        <w:softHyphen/>
        <w:t>воначальном этапе функционирования предприятия доля собственного капитала (доля самофинансирования нового бизнеса) обычно суще</w:t>
        <w:softHyphen/>
        <w:t>ственно превосходит долю заемного капитала (долю кредитного его финансирования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схемы финансирования нового бизнеса неразрывно свя</w:t>
        <w:softHyphen/>
        <w:t>зан с учетом особенностей использования как собственного, так и заемного капита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боре схем финансирования инвестиционного проекта сле</w:t>
        <w:softHyphen/>
        <w:t>дует учесть, что инвестиционные ресурсы, привлекаемые для созда</w:t>
        <w:softHyphen/>
        <w:t>ния нового предприятия, имеют ряд особенностей. К формированию инвестиционных ресурсов для создания нового предприятия не могут быть привлечены внутренние источ</w:t>
        <w:softHyphen/>
        <w:t>ники финансовых средств, которые на этой стадии его жизненного цикла отсутствуют. Так, потребность в собственных инвестицион</w:t>
        <w:softHyphen/>
        <w:t>ных ресурсах создаваемого предприятия не может быть удовлетворена за счет его прибыли и амортизационных отчислений, которые до на</w:t>
        <w:softHyphen/>
        <w:t>чала функционирования предприятия еще не сформировалис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у формирования стартового капитала создаваемого предприятия составляет собственный капитал его учредителей. Без внесения определенной части собственного капитала в создание нового предприятия привлечь заемный капитал довольно сложно (фор</w:t>
        <w:softHyphen/>
        <w:t>мирование стартового капитала создаваемого предприятия исключи</w:t>
        <w:softHyphen/>
        <w:t>тельно за счет заемного капитала может рассматриваться лишь как теоретическая возможность и в практике встречается очень редко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товый капитал, формируемый в процессе создания но</w:t>
        <w:softHyphen/>
        <w:t>вого предприятия, может быть привлечен его учредителями в лю</w:t>
        <w:softHyphen/>
        <w:t>бой форме. Такими его формами могут выступать денежные средства; различные виды основных средств (здания, помещения, машины, обо</w:t>
        <w:softHyphen/>
        <w:t>рудование и т.п.); различные виды материальных оборотных активов (запасы сырья, материалов, товаров, полуфабрикатов и т.п.); разно</w:t>
        <w:softHyphen/>
        <w:t>образные нематериальные активы (патентные права на использование изобретений, права на промышленные образцы и модели, права ис</w:t>
        <w:softHyphen/>
        <w:t>пользования торговой марки или товарного знака и т.п.); отдельные виды финансовых активов (различные виды ценных бумаг, обращаю</w:t>
        <w:softHyphen/>
        <w:t>щихся на фондовом рынке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ый капитал учредителей (участников) создава</w:t>
        <w:softHyphen/>
        <w:t>емого предприятия вкладывается в него в форме уставного фонда (уставного капитала). Его первоначальный размер декларируется уставом создаваемого предприят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формирования уставного фонда (уставного капитала) нового предприятия определяются организационно-пра</w:t>
        <w:softHyphen/>
        <w:t>вовыми формами его создания. Это формирование осуществляется под регулирующим воздействием со стороны государства. Так, государ</w:t>
        <w:softHyphen/>
        <w:t>ственные нормативно-правовые акты регламентируют минимальный размер уставного фонда (уставного капитала) предприятий, создава</w:t>
        <w:softHyphen/>
        <w:t>емых в форме открытого акционерного общества и общества с огра</w:t>
        <w:softHyphen/>
        <w:t>ниченной ответственностью. По корпоративным предприятиям, созда</w:t>
        <w:softHyphen/>
        <w:t>ваемым в форме открытого акционерного общества, регламентируется также порядок проведения эмиссии акций, объем приобретения пакета акций его учредителями, минимальный объем приобретения акций всеми акционерами в период предусмотренного срока открытой подписки и некоторые другие аспекты первоначального формирования их капита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и и круг источников привлечения заемных ин</w:t>
        <w:softHyphen/>
        <w:t>вестиционных ресурсов на стадии создания предприятия крайне ограничены. Хотя в финансовых кругах бытует утверждение, что любая хорошая предпринимательская идея обязательно получит свое финан</w:t>
        <w:softHyphen/>
        <w:t>сирование, это утверждение следует рассматривать как явное преуве</w:t>
        <w:softHyphen/>
        <w:t>личение (особенно в условиях экономики переходного типа). Совре</w:t>
        <w:softHyphen/>
        <w:t>менная практика показывает, что финансирование нового бизнеса кредиторами является довольно сложной, а иногда и трудноразрешимой задачей. При этом на первоначальной стадии формирования капитала предприятия к его созданию не могут быть привлечены такие заемные источники, как эмиссия облигаций, налоговый кредит и т.п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и, связанные с формированием (и последующим исполь</w:t>
        <w:softHyphen/>
        <w:t>зованием) капитала создаваемого предприятия характеризуются довольно высоким уровнем. Это предопределяет соответственно вы</w:t>
        <w:softHyphen/>
        <w:t>сокий уровень стоимости отдельных элементов заемного капитала, привлекаемого на стадии создания предприят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етом возможных схем финансирования и особенностей фор</w:t>
        <w:softHyphen/>
        <w:t>мирования инвестиционных ресурсов при создании нового предприя</w:t>
        <w:softHyphen/>
        <w:t>тия формируется структура их источников для реализации инвестици</w:t>
        <w:softHyphen/>
        <w:t>онного проек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104" w:name="__RefHeading___Toc516739356"/>
      <w:bookmarkEnd w:id="104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3.2. Финансирование инвестиционных проектов собственным капиталом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ый капитал характеризуется следующими основным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ложительн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обенностям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стотой привлечения, так как решения, связанные с увели</w:t>
        <w:softHyphen/>
        <w:t>чением собственного капитала (особенно за счет внутренних источ</w:t>
        <w:softHyphen/>
        <w:t>ников его формирования) принимаются собственниками и менедже</w:t>
        <w:softHyphen/>
        <w:t>рами предприятия без необходимости получения согласия других хозяйствующих субъек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олее высокой способностью генерирования прибыли во всех сферах деятельности, т.к. при его использовании не требуется уплата ссудного процента в различных его форма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еспечением финансовой устойчивости развития предприя</w:t>
        <w:softHyphen/>
        <w:t>тия, его платежеспособности в долгосрочном периоде, а соответственно и снижением риска банкрот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е с тем, ему присущи следующ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достат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граниченность объема привлечения, а, следовательно, и воз</w:t>
        <w:softHyphen/>
        <w:t>можностей существенного расширения операционной и инвестицион</w:t>
        <w:softHyphen/>
        <w:t>ной деятельности предприятия в периоды благоприятной конъюнктуры рынка на отдельных этапах его жизненного цик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сокая стоимость в сравнении с альтернативными заемны</w:t>
        <w:softHyphen/>
        <w:t>ми источниками формирования капита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еиспользуемая возможность прироста коэффициента рента</w:t>
        <w:softHyphen/>
        <w:t>бельности собственного капитала за счет привлечения заемных финан</w:t>
        <w:softHyphen/>
        <w:t>совых средств, так как без такого привлечения невозможно обеспечить превышение коэффициента финансовой рентабельности деятельности предприятия над экономическ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предприятие, использующее только собствен</w:t>
        <w:softHyphen/>
        <w:t>ный капитал, имеет наивысшую финансовую устойчивость (его ко</w:t>
        <w:softHyphen/>
        <w:t>эффициент автономии равен единице), но ограничивает темпы своего развития (т.к. не может обеспечить формирование необхо</w:t>
        <w:softHyphen/>
        <w:t>димого дополнительного объема активов в периоды благоприятной конъюнктуры рынка) и не использует финансовые возможности при</w:t>
        <w:softHyphen/>
        <w:t>роста прибыли на вложенный капита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bookmarkStart w:id="105" w:name="__RefHeading___Toc516739357"/>
      <w:bookmarkEnd w:id="105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3.3. Финансирование проектов заемным капитало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емный капитал характеризуется следующим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ложитель</w:t>
        <w:softHyphen/>
        <w:t>ными особенностям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статочно широкими возможностями привлечения, особенно при высоком кредитном рейтинге предприятия, наличии залога или га</w:t>
        <w:softHyphen/>
        <w:t>рантии поручител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олее низкой стоимостью в сравнении с собственным капиталом за счет обеспечения эффекта ''налогового щита" (изъятия затрат по его обслуживанию из налогооблагаемой базы при уплате налога на прибыль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пособностью генерировать прирост финансовой рентабель</w:t>
        <w:softHyphen/>
        <w:t>ности (коэффициента рентабельности собственного капитал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 же время использование заемного капитала имеет следую</w:t>
        <w:softHyphen/>
        <w:t xml:space="preserve">щ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достатк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спользование этого капитала генерирует наиболее опасные инвестиционные риски в хозяйственной деятельности предприятия — риск снижения финансовой устойчивости и потери платежеспособно</w:t>
        <w:softHyphen/>
        <w:t>сти. Уровень этих рисков возрастает пропорционально росту удель</w:t>
        <w:softHyphen/>
        <w:t>ного веса использования заемного капита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ктивы, сформированные за счет заемного капитала, генери</w:t>
        <w:softHyphen/>
        <w:t>руют меньшую (при прочих равных условиях) норму прибыли, которая снижается на сумму выплачиваемого ссудного процента во всех его формах (процента за банковский кредит; лизинговой ставки; купон</w:t>
        <w:softHyphen/>
        <w:t>ного процента по облигациям; вексельного процента за товарный кре</w:t>
        <w:softHyphen/>
        <w:t>дит и т.п.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ысокая зависимость стоимости заемного капитала от коле</w:t>
        <w:softHyphen/>
        <w:t>баний конъюнктуры финансового рынка. В ряде случаев при сниже</w:t>
        <w:softHyphen/>
        <w:t>нии средней ставки ссудного процента на рынке использование ранее полученных кредитов (особенно на долгосрочной основе) становится предприятию невыгодным в связи с наличием более дешевых альтер</w:t>
        <w:softHyphen/>
        <w:t>нативных источников кредитных ресур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ложность процедуры привлечения (особенно в больших раз</w:t>
        <w:softHyphen/>
        <w:t>мерах), так как предоставление кредитных ресурсов зависит от решения других хозяйствующих субъектов (кредиторов), требует в ряде случа</w:t>
        <w:softHyphen/>
        <w:t>ев соответствующих сторонних гарантий или залога (при этом гаран</w:t>
        <w:softHyphen/>
        <w:t>тии страховых компаний, банков или других хозяйствующих субъектов предоставляются, как правило, на платной основе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предприятие, использующее заемный капитал, имеет более высокий финансовый потенциал своего развития (за счет формирования дополнительного объема активов) и возможно</w:t>
        <w:softHyphen/>
        <w:t>сти прироста финансовой рентабельности деятельности, однако в большей мере генерирует финансовый риск и угрозу банкротства (возрастающие по мере увеличения удельного веса заемных средств в общей сумме используемого капитала).</w:t>
      </w:r>
      <w:bookmarkStart w:id="106" w:name="sect6"/>
      <w:bookmarkEnd w:id="106"/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107" w:name="__RefHeading___Toc516739358"/>
      <w:bookmarkEnd w:id="107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240" w:before="20" w:after="280"/>
        <w:ind w:firstLine="5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финансирования инвестиционных проектов включает в себя разработку плана финансирования и обоснование схемы финансир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финансирования - капитальный бюджет реализации инвестиционного проекта – это оперативный план инвестици</w:t>
        <w:softHyphen/>
        <w:t>онной деятельности предприятия. При разработке такого плана необходимо определить объем и структуру расходов по реализации инвестиционного проекта, продумать, чем будет обеспечиваться покрытие этих расходов. Предприятия чаще используют метод гибкого составления плана, где затраты фиксируются не в твердых суммах, а в виде норматива расходов, связанных с объемными показателями инвестиционной деятельности. Этот метод позволяет оперативно корректировать денежные потоки, повышает эффективность реализации инвестиционного проек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финансирования инвестиционных проектов определяет важнейшие показатели управления проектом: состав инвесторов, объем и структуру ресурсов и др. Основные варианты схемы финансирования (полное внутренне самофинансирование, акционирование, венчурное финансирование, кредитное финансирование, смешанное финансирование) анализируются на каждом конкретном предприятии и выбирается наиболее приемлемая схема, отвечающая стратегическим задачам, учитывающая особенности использования как собственного, так и заемного капита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е предприятие, не имеющее внутренних источников финансовых средств, вынуждено привлекать заемный капитал. Стартовый капитал, привлекаемый в различных формах, имеет в своей основе собственный капитал учредителей, который вносится в уставной фонд. Чтобы иметь более высокий финансовый потенциал развития предприятия могут привлекать заемный капитал, что одновременно повышает финансовый риск и создает угрозу банкрот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108" w:name="__RefHeading___Toc516739359"/>
      <w:bookmarkEnd w:id="108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писок используемых источников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42" w:hanging="5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амов, Н.А. Бюджетирование в коммерческой организации: учебное пособие / Н.А. Адамов, - Санкт-Петербург: «Питер», 2014. - 136 с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5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рлаков, Г.А. Бюджетирование. Финансы под жестким контролем: Бизнес-курс: учебное пособие / Г.А. Бурлаков, - Москва: Изд-во «М», 2014. - 92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5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калова, А.П. Бюджетирование и контроль затрат в организации. / А.П. Виткалова, Д.П. Миллер. - Москва: Изд-во «Дашков и Ко», 2013. - 128 с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5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емыкин, В.А. Финансовый план и бюджет предприятия в бизнес-планировании / В.А. Горемыкин // Справочник экономиста. - 2015. - № 12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5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хник, Д.А. Финансовый директор / Д.А. Ивахник // Выбор оптимального бюджета. - 2014. - №6. - С. 24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5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зух, Эрик Управление проектами: ускоренный курс по программе MBA / Эрик Верзух. - М.: Вильямс, 2015. - 480 c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5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нтарева, И.В. Управление проектами / И.В. Гонтарева, Р.М. Нижегородцев, Д.А. Новиков. - М.: КД Либроком, 2014. - 384 c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5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ненов М. В., Семибратов В. С. Бюджетное планирование и прогнозирование; Де-По - Москва, 2012. - 118 c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5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знецов М. А., Рыбина Г. А. Мировые и российские тенденции развития проектного финансирования // Гуманитарный вестник. 2016. № 2 (40). С. 7–18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5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сонова В. А. Источники и организационные формы проектного финансирования в современных условиях // Современная экономика: актуальные вопросы, достижения и инновации: сборник статей победителей IV Международной научно-практической конференции. 2016. С. 172–175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5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выдко А. О. Проектное финансирование в России и за рубежом // Региональная экономика и управление: электронный научный журнал. 2016. № 4 (48). С. 169–177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5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бых Д.А. Методики коммерческой оценки инвестиционных проектов / Д.А. Рябых - М.: Альт-Инвест, 2010 - 43 с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5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боцци Ф. Рынок облигаций. Анализ и стратегии / Ф. Фабоцци – М.: Альпина Бизнес Букс, 2007 – 958 с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5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нт Плюс [Электронный ресурс] - Режим доступа: http://consultant.ru (дата обращения: 30.05.2018)</w:t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1133" w:gutter="0" w:header="0" w:top="993" w:footer="708" w:bottom="1134"/>
      <w:pgBorders w:display="allPages" w:offsetFrom="page">
        <w:top w:val="thinThickLargeGap" w:sz="8" w:space="24" w:color="000000"/>
        <w:left w:val="thinThickLargeGap" w:sz="8" w:space="24" w:color="000000"/>
        <w:bottom w:val="thickThinLargeGap" w:sz="8" w:space="24" w:color="000000"/>
        <w:right w:val="thickThinLargeGap" w:sz="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16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Виткалова, А.П. Бюджетирование и контроль затрат в организации. / А.П. Виткалова, Д.П. Миллер. - Москва: Изд-во «Дашков и Ко», 2013</w:t>
      </w:r>
      <w:r>
        <w:rPr>
          <w:rFonts w:eastAsia="Symbol" w:cs="Symbol" w:ascii="Symbol" w:hAnsi="Symbol"/>
        </w:rPr>
        <w:t></w:t>
      </w:r>
    </w:p>
    <w:p>
      <w:pPr>
        <w:pStyle w:val="Footnote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Виткалова, А.П. Бюджетирование и контроль затрат в организации. / А.П. Виткалова, Д.П. Миллер. - Москва: Изд-во «Дашков и Ко», 2013</w:t>
      </w:r>
      <w:r>
        <w:rPr>
          <w:rFonts w:eastAsia="Symbol" w:cs="Symbol" w:ascii="Symbol" w:hAnsi="Symbol"/>
        </w:rPr>
        <w:t></w:t>
      </w:r>
    </w:p>
    <w:p>
      <w:pPr>
        <w:pStyle w:val="Footnote"/>
        <w:spacing w:before="0" w:after="160"/>
        <w:rPr/>
      </w:pPr>
      <w:r>
        <w:rPr/>
      </w:r>
    </w:p>
  </w:footnote>
  <w:footnote w:id="4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нтарева, И.В. Управление проектами / И.В. Гонтарева, Р.М. Нижегородцев, Д.А. Новиков. - М.: КД Либроком, 2014. - 384 c.</w:t>
      </w:r>
      <w:r>
        <w:rPr>
          <w:rFonts w:eastAsia="Symbol" w:cs="Symbol" w:ascii="Symbol" w:hAnsi="Symbol"/>
        </w:rPr>
        <w:t>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before="0" w:after="160"/>
        <w:rPr/>
      </w:pPr>
      <w:r>
        <w:rPr/>
      </w:r>
    </w:p>
  </w:footnote>
  <w:footnote w:id="5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eastAsia="Symbol" w:cs="Symbol" w:ascii="Symbol" w:hAnsi="Symbol"/>
        </w:rPr>
        <w:t></w:t>
      </w:r>
      <w:r>
        <w:rPr/>
        <w:t xml:space="preserve"> </w:t>
      </w:r>
      <w:r>
        <w:rPr>
          <w:rFonts w:cs="Times New Roman" w:ascii="Times New Roman" w:hAnsi="Times New Roman"/>
        </w:rPr>
        <w:t>Гонтарева, И.В. Управление проектами / И.В. Гонтарева, Р.М. Нижегородцев, Д.А. Новиков. - М.: КД Либроком, 2014. - 384 c.</w:t>
      </w:r>
      <w:r>
        <w:rPr>
          <w:rFonts w:eastAsia="Symbol" w:cs="Symbol" w:ascii="Symbol" w:hAnsi="Symbol"/>
        </w:rPr>
        <w:t>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Рябых Д.А. Методики коммерческой оценки инвестиционных проектов / Д.А. Рябых - М.: Альт-Инвест, 2010 - 43 с.</w:t>
      </w:r>
      <w:r>
        <w:rPr>
          <w:rFonts w:eastAsia="Symbol" w:cs="Symbol" w:ascii="Symbol" w:hAnsi="Symbol"/>
        </w:rPr>
        <w:t></w:t>
      </w:r>
    </w:p>
    <w:p>
      <w:pPr>
        <w:pStyle w:val="Footnote"/>
        <w:spacing w:before="0" w:after="160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Рябых Д.А. Методики коммерческой оценки инвестиционных проектов / Д.А. Рябых - М.: Альт-Инвест, 2010 - 43 с.</w:t>
      </w:r>
      <w:r>
        <w:rPr>
          <w:rFonts w:eastAsia="Symbol" w:cs="Symbol" w:ascii="Symbol" w:hAnsi="Symbol"/>
        </w:rPr>
        <w:t></w:t>
      </w:r>
    </w:p>
    <w:p>
      <w:pPr>
        <w:pStyle w:val="Footnote"/>
        <w:spacing w:before="0" w:after="16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">
    <w:name w:val="w"/>
    <w:basedOn w:val="Style1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1">
    <w:name w:val="Основной текст с красной строкой Знак1"/>
    <w:qFormat/>
    <w:rPr>
      <w:sz w:val="24"/>
      <w:szCs w:val="24"/>
    </w:rPr>
  </w:style>
  <w:style w:type="character" w:styleId="Style14">
    <w:name w:val="Названия системы"/>
    <w:qFormat/>
    <w:rPr>
      <w:rFonts w:ascii="Arial" w:hAnsi="Arial" w:cs="Arial"/>
      <w:i/>
      <w:sz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Маркированный список Знак"/>
    <w:qFormat/>
    <w:rPr>
      <w:sz w:val="22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5">
    <w:name w:val="Заголовок 5 Знак"/>
    <w:qFormat/>
    <w:rPr>
      <w:b/>
      <w:bCs/>
    </w:rPr>
  </w:style>
  <w:style w:type="character" w:styleId="Keyword">
    <w:name w:val="keyword"/>
    <w:qFormat/>
    <w:rPr/>
  </w:style>
  <w:style w:type="character" w:styleId="Postedon">
    <w:name w:val="posted-on"/>
    <w:qFormat/>
    <w:rPr/>
  </w:style>
  <w:style w:type="character" w:styleId="Author">
    <w:name w:val="author"/>
    <w:qFormat/>
    <w:rPr/>
  </w:style>
  <w:style w:type="character" w:styleId="Authorname">
    <w:name w:val="author-name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20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сновной текст с красной строкой"/>
    <w:basedOn w:val="Normal"/>
    <w:qFormat/>
    <w:pPr>
      <w:keepLines/>
      <w:spacing w:lineRule="auto" w:line="240" w:before="18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02">
    <w:name w:val="Заголовок 02"/>
    <w:basedOn w:val="Heading2"/>
    <w:next w:val="Style23"/>
    <w:qFormat/>
    <w:pPr>
      <w:numPr>
        <w:ilvl w:val="0"/>
        <w:numId w:val="0"/>
      </w:numPr>
      <w:spacing w:lineRule="auto" w:line="240" w:before="480" w:after="300"/>
      <w:ind w:firstLine="709"/>
      <w:outlineLvl w:val="9"/>
    </w:pPr>
    <w:rPr>
      <w:rFonts w:ascii="Arial" w:hAnsi="Arial" w:eastAsia="Times New Roman" w:cs="Arial"/>
      <w:i w:val="false"/>
    </w:rPr>
  </w:style>
  <w:style w:type="paragraph" w:styleId="Style24">
    <w:name w:val="Маркированный список"/>
    <w:basedOn w:val="Normal"/>
    <w:qFormat/>
    <w:pPr>
      <w:keepLines/>
      <w:numPr>
        <w:ilvl w:val="0"/>
        <w:numId w:val="2"/>
      </w:numPr>
      <w:spacing w:lineRule="auto" w:line="240" w:before="60" w:after="0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77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ind w:left="-567" w:hanging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Подзаголово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forpm.ru/&#1075;&#1083;&#1086;&#1089;&#1089;&#1072;&#1088;&#1080;&#1081;/&#1084;&#1077;&#1085;&#1077;&#1076;&#1078;&#1077;&#1088;-&#1087;&#1088;&#1086;&#1077;&#1082;&#1090;&#1072;/" TargetMode="External"/><Relationship Id="rId7" Type="http://schemas.openxmlformats.org/officeDocument/2006/relationships/hyperlink" Target="http://forpm.ru/pmbok-5-&#1089;&#1082;&#1072;&#1095;&#1072;&#1090;&#1100;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2:00Z</dcterms:created>
  <dc:creator>J78</dc:creator>
  <dc:description/>
  <cp:keywords/>
  <dc:language>en-US</dc:language>
  <cp:lastModifiedBy>Юлия Борисовна Миронова</cp:lastModifiedBy>
  <cp:lastPrinted>2018-06-06T14:36:00Z</cp:lastPrinted>
  <dcterms:modified xsi:type="dcterms:W3CDTF">2018-06-14T08:33:00Z</dcterms:modified>
  <cp:revision>3</cp:revision>
  <dc:subject/>
  <dc:title>МИНОБРНАУКИ РОССИИ</dc:title>
</cp:coreProperties>
</file>